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áznam</w:t>
      </w:r>
    </w:p>
    <w:p>
      <w:pPr>
        <w:pStyle w:val="TextBody"/>
        <w:pBdr>
          <w:bottom w:val="single" w:sz="4" w:space="3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pBdr>
          <w:bottom w:val="single" w:sz="4" w:space="3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ze závěrečného výrobního výboru na akci</w:t>
      </w:r>
    </w:p>
    <w:p>
      <w:pPr>
        <w:pStyle w:val="TextBody"/>
        <w:pBdr>
          <w:bottom w:val="single" w:sz="4" w:space="3" w:color="000000"/>
        </w:pBdr>
        <w:ind w:left="4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bottom w:val="single" w:sz="4" w:space="3" w:color="000000"/>
        </w:pBdr>
        <w:ind w:left="42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„</w:t>
      </w:r>
      <w:r>
        <w:rPr>
          <w:rFonts w:cs="Arial" w:ascii="Arial" w:hAnsi="Arial"/>
          <w:sz w:val="28"/>
          <w:szCs w:val="28"/>
        </w:rPr>
        <w:t>Morávka – Dobrá, oprava balvanitého skluzu v km 4.130“</w:t>
      </w:r>
    </w:p>
    <w:p>
      <w:pPr>
        <w:pStyle w:val="TextBody"/>
        <w:pBdr>
          <w:bottom w:val="single" w:sz="4" w:space="3" w:color="000000"/>
        </w:pBdr>
        <w:ind w:left="4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bottom w:val="single" w:sz="4" w:space="3" w:color="000000"/>
        </w:pBdr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pBdr>
          <w:bottom w:val="single" w:sz="4" w:space="3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 konání:</w:t>
        <w:tab/>
      </w:r>
      <w:r>
        <w:rPr>
          <w:rFonts w:cs="Arial" w:ascii="Arial" w:hAnsi="Arial"/>
          <w:b w:val="false"/>
          <w:sz w:val="22"/>
          <w:szCs w:val="22"/>
        </w:rPr>
        <w:t>17. 3. 2021</w:t>
      </w:r>
    </w:p>
    <w:p>
      <w:pPr>
        <w:pStyle w:val="TextBody"/>
        <w:pBdr>
          <w:bottom w:val="single" w:sz="4" w:space="3" w:color="000000"/>
        </w:pBdr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tomni:</w:t>
        <w:tab/>
        <w:tab/>
      </w:r>
      <w:r>
        <w:rPr>
          <w:rFonts w:cs="Arial" w:ascii="Arial" w:hAnsi="Arial"/>
          <w:b w:val="false"/>
          <w:sz w:val="22"/>
          <w:szCs w:val="22"/>
        </w:rPr>
        <w:t>dle prezenční listiny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Na závěrečném výrobním jednání bylo prezentováno, projednáno a dohodnuto:</w:t>
      </w:r>
    </w:p>
    <w:p>
      <w:pPr>
        <w:pStyle w:val="TextBody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 místě přelivu balvanitého skluzu bude na pravém břehu doplněný zához z lomového kamene 200 - 500 kg ve sklonu 1:2 s prolitím betonu čímž vznikne jednoduchý lichoběžníkový profil po celé délce opravovaného objektu.</w:t>
      </w:r>
    </w:p>
    <w:p>
      <w:pPr>
        <w:pStyle w:val="TextBody"/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Ukončení opravy opevnění ze záhozu z lomového kamene pod balvanitým skluzem budou na obou březích navázány na stávající opevněné břehy.</w:t>
      </w:r>
    </w:p>
    <w:p>
      <w:pPr>
        <w:pStyle w:val="Odstavecseseznamem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V rámci opravy přelivu skluzu je navržena výměna celkem 10 - ti kusů panelů IZT 18/10. Šest  kusů panelů jsou poškozené betónové prefabrikáty na povodní straně přelivu. Čtyři panely IZT, u kterých je navržená výměna, jsou na levé straně přelivu skluzu v místě převedení vody potrubím 2 x DN1000 pro zajímkování stavby.</w:t>
      </w:r>
    </w:p>
    <w:p>
      <w:pPr>
        <w:pStyle w:val="Odstavecseseznamem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prava přelivu skluzu je navržena v 7 - ti na sebe navazujících částech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ýměna 6 - ti kusů poškozených panelů na povodní straně přelivu balvanitého skluzu</w:t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Výměna poškozených panelů IZT bude po vybourání stávajících poškozených panelů a osazení nových prefabrikátů do vrstvy lepidla tl. min. 5 mm. V horní části bude ocelové oko panelu přivařené ke KARI sítí žebírkovou ocelí ØV8, délky 250 mm. Projektant zváží ukotvení nových panelů rovněž v dolní části základny panelu. V případě, že beton mezi odstraněnými a ponechanými panely IZT bude zvětralý, tak se jedna polovina porušeného betonu vybourá a nahradí novým betonem C25/30 s výztuží z KARI sítě.</w:t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časné vybourání části přelivu skluzu v místě převedení vody pro zajímkování stavby</w:t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1068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Jedná se o odstranění a nové osazení celkem 4 kusů panelů IZT 18/10 horní řady přelivu skluzu (na levé straně) se zalitím betonem C25/30 a výztuží z KARI sítě (Ø 5 mm, oka 100x100). </w:t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prava výplně mezi panely IZT </w:t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Bude spočívat v odstranění zvětralého betonu na hl. do 30 - ti cm, navrtání ocelových trnů ØV10, délky 400 střídavě ve dvou řadách, dále otrýskání vysokotlakou vapkou min. 1200 bar a nanesení adhezního můstku Nafufill KMH. Jako hlavní výztuž je navržená KARI síť (Ø 5 mm, oka 100 x 100 mm), která je přivařená a osazená k ocelovým trnům. Beton je navržený pevnostní třídy  C25/30 s krytím 50 mm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prava povrchu stávajících panelů IZT</w:t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prava povrchu panelů na přelivné hraně je navržena z produktů MC – Bauchemie. Jedná se o protikorozní ochranu odkryté výztuže a adhezní můstek – přípravkem Nafufill KMH, hrubou reprofilaci maltou třídy R4 Nafufill KM 250 HS a jemnou povrchovou stěrkou odolnou vůči obrusu MC-RIM PROTECT MR.</w:t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prava dilatace a vyspárování stavebních spár mezi jednotlivými panely IZT</w:t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Na povodní straně budou stávající spáry mezi jednotlivými panely IZT horní řady přelivu vyspárované na celou výšku – 965 mm jednosložkovým těsnícím tmelem na bázi MS-polymerů Mycoflex 488 MS. Na návodní straně bude přespárování na hloubku opravy výplně mezi panely - cca 300 mm. Na tuto hloubku budou rovněž opravené dvě dilatační spáry vložením spárových profilů Mycoflex Resyst 23x40 a polystyrénu tl. 20 mm. </w:t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řespárování stávající výplně kamene mezi panely IZT</w:t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Na krajích přelivu skluzu, březích a levostranného křídla bude ponechána stávající řada kamenů a přespárována do hl. 10 - ti cm. </w:t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prava otvoru v přelivu balvanitého skluz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993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Jedná se o osazení 4 kusů panelů IZT 18/10 ve dvou řadách nebo 2 kusů panelů IZT 19/10 s vyplněním betonu C25/30. Ukotvení bude v horní části panelu přivařením ocel. oka k výztuži z KARI sítě (drát Ø 5 mm, oka 100 x 100 mm). V dolní části základny panelů budou prefabrikáty ukotvené jejich provrtáním a osazením závitových tyčí M12, délky 500 mm, které budou přivařené k výztuži z KARI sítě. </w:t>
      </w:r>
    </w:p>
    <w:p>
      <w:pPr>
        <w:pStyle w:val="TextBody"/>
        <w:ind w:left="1068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pevnění dna nad přelivem balvanitého skluzu z lomového kamene bude rozebrané na hloubku cca 0,5 metrů (jedna řada kamenů) a nově bude vyskládané na úroveň opraveného přelivu skluzu. V místě vybudování dočasného převedení vody potrubím bude opevnění dna rozebrané na hloubku 1,0 metrů.</w:t>
      </w:r>
    </w:p>
    <w:p>
      <w:pPr>
        <w:pStyle w:val="TextBody"/>
        <w:ind w:left="72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Příjezd na staveniště je navržený od mostu nad balv. skluzem po stávajícím pravostranném břehu. Vedle opravovaného skluzu bude v nejužším místě hrázka břehu v délce asi 30,0-ti metrů rozšířená na 3,0 metrů hutněným násypem vnější povodní strany 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Rozebraný kámen z oprav jednotlivých částí balvanitého skluzu bude použitý na následnou opravu. Procento použitého kamene je odhadnuté na 50% z celkového vypočteného objemu rozebraného záhozu.</w:t>
      </w:r>
    </w:p>
    <w:p>
      <w:pPr>
        <w:pStyle w:val="Odstavecseseznamem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Technická zpráva bude přesně specifikovat, které panely IZT přelivu skluzu budou vyměněné.</w:t>
      </w:r>
    </w:p>
    <w:p>
      <w:pPr>
        <w:pStyle w:val="Odstavecseseznamem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>Projektant vyhotoví projektovou dokumentaci pro inženýrskou činnost do konce března 2021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3"/>
        <w:ind w:firstLine="70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sz w:val="22"/>
          <w:szCs w:val="22"/>
        </w:rPr>
        <w:t>Zapsal</w:t>
      </w:r>
      <w:r>
        <w:rPr>
          <w:b/>
        </w:rPr>
        <w:t xml:space="preserve">: </w:t>
      </w:r>
      <w:r>
        <w:rPr>
          <w:rFonts w:cs="Arial" w:ascii="Arial" w:hAnsi="Arial"/>
          <w:b/>
          <w:i/>
        </w:rPr>
        <w:t>Ing. M. Lepík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sectPr>
      <w:footerReference w:type="default" r:id="rId2"/>
      <w:footerReference w:type="first" r:id="rId3"/>
      <w:type w:val="nextPage"/>
      <w:pgSz w:w="11906" w:h="16838"/>
      <w:pgMar w:left="993" w:right="849" w:gutter="0" w:header="0" w:top="1135" w:footer="851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4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812"/>
      <w:jc w:val="both"/>
      <w:outlineLvl w:val="2"/>
    </w:pPr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1">
    <w:name w:val="WW8Num19z1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1">
    <w:name w:val="WW8Num22z1"/>
    <w:qFormat/>
    <w:rPr/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>
      <w:rFonts w:ascii="Arial" w:hAnsi="Arial" w:cs="Arial"/>
    </w:rPr>
  </w:style>
  <w:style w:type="character" w:styleId="ZpatChar">
    <w:name w:val="Zápatí Char"/>
    <w:basedOn w:val="Standardnpsmoodstavce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rFonts w:ascii="Times New Roman" w:hAnsi="Times New Roman" w:cs="Times New Roman"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14:58:00Z</dcterms:created>
  <dc:creator>Projekce</dc:creator>
  <dc:description/>
  <cp:keywords/>
  <dc:language>en-US</dc:language>
  <cp:lastModifiedBy>Lepik</cp:lastModifiedBy>
  <cp:lastPrinted>2021-04-26T11:50:00Z</cp:lastPrinted>
  <dcterms:modified xsi:type="dcterms:W3CDTF">2021-04-26T12:00:00Z</dcterms:modified>
  <cp:revision>26</cp:revision>
  <dc:subject/>
  <dc:title>Záznam</dc:title>
</cp:coreProperties>
</file>